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67"/>
        <w:gridCol w:w="1849"/>
        <w:gridCol w:w="18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ration (Hrs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ult cost($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ild cost($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-Alame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2/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exandria C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12/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iro, Pyramids and Tom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2/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c Cai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12/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vans in the s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2/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yramids and the River N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2/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iro over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2/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xor &amp; Valley of the Kin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2/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30:00Z</dcterms:created>
  <dc:creator>© Oxford University Press</dc:creator>
  <dc:description/>
  <dc:language>en-US</dc:language>
  <cp:lastModifiedBy> </cp:lastModifiedBy>
  <dcterms:modified xsi:type="dcterms:W3CDTF">2012-01-11T11:30:00Z</dcterms:modified>
  <cp:revision>2</cp:revision>
  <dc:subject/>
  <dc:title/>
</cp:coreProperties>
</file>