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0"/>
        <w:gridCol w:w="2310"/>
        <w:gridCol w:w="2311"/>
        <w:gridCol w:w="2311"/>
      </w:tblGrid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Speed (km/h)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Thinking distance (m)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Braking distance (m)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Overall stopping distance (m)</w:t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2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</w:t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8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3</w:t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4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6</w:t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0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8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3</w:t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6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8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5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3</w:t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2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1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5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6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11:29:00Z</dcterms:created>
  <dc:creator>© Oxford University Press</dc:creator>
  <dc:description/>
  <dc:language>en-US</dc:language>
  <cp:lastModifiedBy> </cp:lastModifiedBy>
  <dcterms:modified xsi:type="dcterms:W3CDTF">2012-01-11T11:29:00Z</dcterms:modified>
  <cp:revision>2</cp:revision>
  <dc:subject/>
  <dc:title/>
</cp:coreProperties>
</file>