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40"/>
          <w:szCs w:val="40"/>
        </w:rPr>
      </w:pPr>
      <w:r>
        <w:rPr>
          <w:rFonts w:cs="Times New Roman" w:ascii="Times New Roman" w:hAnsi="Times New Roman"/>
          <w:b/>
          <w:sz w:val="40"/>
          <w:szCs w:val="40"/>
        </w:rPr>
        <w:t>Distributed computing using the Interne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e main problem in collecting data is that there is so much of it to analyse. Analysing large amounts of data requires a lot of computer power and this power may not be available because of the cos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many cases this problem can be solved by using distributed computing using the Internet. Here, instead of using a huge expensive supercomputer to do the job, it could be done using a few less powerful computers connected together using the Internet but with each working on the same problem. In many cases computers just sit around not doing much for most of the time so why not use their processing pow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Some distributed systems ask home users to contribute some of their computing resources. For example, there is climate change research going on at the moment that requires a huge amount of data processing. Home users can contribute some of their wasted computer time to this project.</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i/>
          <w:iCs/>
          <w:sz w:val="24"/>
          <w:szCs w:val="24"/>
        </w:rPr>
        <w:t>Advantages of distributed computing</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duces cost because an expensive powerful computer such as a supercomputer is not needed</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n pass work to computers anywhere in the world using the Internet</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roved performance as each computer can work on part of the data.</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i/>
          <w:iCs/>
          <w:sz w:val="24"/>
          <w:szCs w:val="24"/>
        </w:rPr>
        <w:t>Disadvantage of distributed computing</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sues with the security of data spread out on so many different computers.</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i/>
          <w:iCs/>
          <w:sz w:val="24"/>
          <w:szCs w:val="24"/>
        </w:rPr>
        <w:t>The SETI (Search for Extraterrestrial Intelligence) proje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urpose of the SETI project is to search for intelligent life outside the Earth and to do this a radio telescope like the one shown in the photo is used.  Radio telescopes pick up radio signals from outer space. If the signals were confined to a narrow range of frequencies, then this would provide evidence of extraterrestrial lif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oblem the project has is that there is a lot of background noise which includes radio signals from TV stations, radar, satellites and from celestial sources. It is very difficult to analyse the data from radio telescopes and look for other signals that could indicate extraterrestrial lif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order to search for the narrow-bandwidth signals lots of computing power is needed.  At first supercomputers containing parallel processors were used to process the huge amount of the data from the telescopes. Then someone came up with the idea of using a virtual supercomputer consisting of a huge number of Internet-connected home computers. The project was then named SETI@home and it has been running since 1999.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t the time of writing the SETI@home project uses 170,000 active volunteers around the world and uses 320,000 computers but even with this power they still need mor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28:00Z</dcterms:created>
  <dc:creator>© Oxford University Press</dc:creator>
  <dc:description/>
  <dc:language>en-US</dc:language>
  <cp:lastModifiedBy> </cp:lastModifiedBy>
  <dcterms:modified xsi:type="dcterms:W3CDTF">2012-01-11T11:28:00Z</dcterms:modified>
  <cp:revision>2</cp:revision>
  <dc:subject/>
  <dc:title/>
</cp:coreProperties>
</file>