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Advantages and disadvantages of networking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vantag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ability to share resources (e.g. printers, scanners etc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ly one copy of applications software needs to be installed and maintain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ability to share d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eater security because data and programs may be held in one pl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Everyone using the network is able to access the same centrally held pool of d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Enables email to be sent between terminals thus saving time and mone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sadvantag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network manager/administrator is usually needed and it costs a lot to employ th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ults with hardware, communication lines can render the network incapable of being us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the network is connected to external communication lines (e.g. the telephone) then there is a danger from hack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ruses, if introduced onto a network, can rapidly spread and cause lots of damage to data and program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21:00Z</dcterms:created>
  <dc:creator>© Oxford University Press</dc:creator>
  <dc:description/>
  <dc:language>en-US</dc:language>
  <cp:lastModifiedBy> </cp:lastModifiedBy>
  <dcterms:modified xsi:type="dcterms:W3CDTF">2012-01-11T11:21:00Z</dcterms:modified>
  <cp:revision>2</cp:revision>
  <dc:subject/>
  <dc:title/>
</cp:coreProperties>
</file>